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Emma Perss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gree and programme: Teacher Education Programme in Visual Arts and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emmaperssonmusik@hotmail.com</w:t>
        </w:r>
      </w:hyperlink>
      <w:r>
        <w:rPr>
          <w:rFonts w:cs="Arial" w:ascii="Arial" w:hAnsi="Arial"/>
          <w:b/>
          <w:lang w:val="en-US"/>
        </w:rPr>
        <w:t xml:space="preserve"> / 076339055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icture 1</w:t>
        <w:br/>
      </w:r>
      <w:r>
        <w:rPr>
          <w:rFonts w:cs="Arial" w:ascii="Arial" w:hAnsi="Arial"/>
          <w:lang w:val="en-US"/>
        </w:rPr>
        <w:t>File name: teacher_emma_persson_01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Work Title: Relationen mellan stol och kropp / The relation between chair and body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Medium, Technique, Material: Film still from a filmed performance. The film includes a recorded duet starring the red Konstfack chair and a human voice.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US"/>
        </w:rPr>
        <w:t xml:space="preserve">Work Description: </w:t>
      </w:r>
      <w:r>
        <w:rPr>
          <w:rFonts w:cs="Arial" w:ascii="Arial" w:hAnsi="Arial"/>
          <w:lang w:val="en-GB"/>
        </w:rPr>
        <w:t xml:space="preserve">A filmed performance where the relation between chair and body and the possibilities of the relationship are examined. The performance is inspired by a workshop with high school students where chairs in the arts studio were explored in relation to bodies and use. The film includes a recorded duet starring the red Konstfack chair and a human voice. The duet is an exploration of the relationship on an auditory level. </w:t>
        <w:br/>
        <w:t>Photographer: Emma Persso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teacher_emma_persson_02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Work Title: Relationen mellan stol och kropp / The relation between chair and body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Medium, Technique, Material: Film still from a filmed performance. The film includes a recorded duet starring the red Konstfack chair and a human voice.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US"/>
        </w:rPr>
        <w:t xml:space="preserve">Work Description: </w:t>
      </w:r>
      <w:r>
        <w:rPr>
          <w:rFonts w:cs="Arial" w:ascii="Arial" w:hAnsi="Arial"/>
          <w:lang w:val="en-GB"/>
        </w:rPr>
        <w:t xml:space="preserve">A filmed performance where the relation between chair and body and the possibilities of the relationship are examined. The performance is inspired by a workshop with high school students where chairs in the arts studio were explored in relation to bodies and use. The film includes a recorded duet starring the red Konstfack chair and a human voice. The duet is an exploration of the relationship on an auditory level. </w:t>
        <w:br/>
        <w:t>Photographer: Emma Persso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US"/>
        </w:rPr>
        <w:t>Picture 3</w:t>
        <w:br/>
      </w:r>
      <w:r>
        <w:rPr>
          <w:rFonts w:cs="Arial" w:ascii="Arial" w:hAnsi="Arial"/>
          <w:lang w:val="en-GB"/>
        </w:rPr>
        <w:t>File name: teacher_emma_persson_03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Work Title: Relationen mellan stol och kropp / The relation between chair and body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US"/>
        </w:rPr>
        <w:t>Medium, Technique, Material: Film still from a filmed performance. The film includes a recorded duet starring the red Konstfack chair and a human voice.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US"/>
        </w:rPr>
        <w:t xml:space="preserve">Work Description: </w:t>
      </w:r>
      <w:r>
        <w:rPr>
          <w:rFonts w:cs="Arial" w:ascii="Arial" w:hAnsi="Arial"/>
          <w:lang w:val="en-GB"/>
        </w:rPr>
        <w:t xml:space="preserve">A filmed performance where the relation between chair and body and the possibilities of the relationship are examined. The performance is inspired by a workshop with high school students where chairs in the arts studio were explored in relation to bodies and use. The film includes a recorded duet starring the red Konstfack chair and a human voice. The duet is an exploration of the relationship on an auditory level.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Photographer: Emma Persson</w:t>
      </w:r>
      <w:r>
        <w:rPr>
          <w:rFonts w:cs="Arial" w:ascii="Arial" w:hAnsi="Arial"/>
          <w:b/>
          <w:lang w:val="en-GB"/>
        </w:rPr>
        <w:br/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maperssonmusik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8:23:00Z</dcterms:created>
  <dc:creator>Magnus Fermin</dc:creator>
  <dc:description/>
  <cp:keywords/>
  <dc:language>en-US</dc:language>
  <cp:lastModifiedBy>Emma Persson</cp:lastModifiedBy>
  <cp:lastPrinted>2008-02-18T12:47:00Z</cp:lastPrinted>
  <dcterms:modified xsi:type="dcterms:W3CDTF">2020-05-11T08:23:00Z</dcterms:modified>
  <cp:revision>2</cp:revision>
  <dc:subject/>
  <dc:title/>
</cp:coreProperties>
</file>