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h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Emelie Ågre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chelor programme in Industrial Desig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 xml:space="preserve">: </w:t>
      </w:r>
      <w:hyperlink r:id="rId2">
        <w:r>
          <w:rPr>
            <w:rStyle w:val="InternetLink"/>
            <w:rFonts w:cs="Arial" w:ascii="Arial" w:hAnsi="Arial"/>
            <w:b/>
            <w:lang w:val="en-US"/>
          </w:rPr>
          <w:t>Emelie.agren@live.se</w:t>
        </w:r>
      </w:hyperlink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          +46709494762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id_emelie_agren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The lamp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 Concrete and glass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A lamp made of approximately 50% recycled concrete, which came from a building that has been torn down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Liisa Widstrand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id_emelie_agren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Recycled concrete casted in 1986, as well as material samples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Medium, Technique, Material: Concrete, metal, glass, cardboard, paper.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e recycled concrete in its raw form. An experimental approach to the material resulted in these samples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Emelie Ågren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>File name: ba_id_emelie_agren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The lamp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Concrete and glass.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The lamp shown with the lights on and off.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Liisa Widstrand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1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elie.agren@live.s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0:35:00Z</dcterms:created>
  <dc:creator>Magnus Fermin</dc:creator>
  <dc:description/>
  <cp:keywords/>
  <dc:language>en-US</dc:language>
  <cp:lastModifiedBy>Microsoft Office User</cp:lastModifiedBy>
  <cp:lastPrinted>2008-02-18T12:47:00Z</cp:lastPrinted>
  <dcterms:modified xsi:type="dcterms:W3CDTF">2020-06-02T22:58:00Z</dcterms:modified>
  <cp:revision>3</cp:revision>
  <dc:subject/>
  <dc:title/>
</cp:coreProperties>
</file>